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审计表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  <w:u w:val="single"/>
        </w:rPr>
        <w:t xml:space="preserve">      </w:t>
      </w:r>
      <w:r>
        <w:rPr>
          <w:b/>
          <w:sz w:val="32"/>
          <w:szCs w:val="32"/>
        </w:rPr>
        <w:t>年度企业研究开发费用情况归集表</w:t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企业名称：（加盖公章）                  单位：万元  数值保留小数点后两位</w:t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24"/>
        <w:gridCol w:w="4853"/>
        <w:gridCol w:w="1665"/>
        <w:gridCol w:w="1701"/>
      </w:tblGrid>
      <w:tr>
        <w:trPr>
          <w:trHeight w:val="567" w:hRule="atLeast"/>
        </w:trPr>
        <w:tc>
          <w:tcPr>
            <w:tcW w:w="163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48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68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/>
                <w:b/>
                <w:b/>
                <w:sz w:val="2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2"/>
                <w:szCs w:val="3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序号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费  用  项  目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境外发生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境内发生额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一、研发活动直接消耗的材料、燃料和动力费用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其中：</w:t>
            </w: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  <w:t>1.</w:t>
            </w: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材料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6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  <w:t>2.</w:t>
            </w: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燃料和动力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二、直接从事研发活动的本企业在职人员费用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其中：</w:t>
            </w: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  <w:t>1.</w:t>
            </w: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工资、薪金、津贴、补贴、奖金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6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  <w:t>2.</w:t>
            </w: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社会保险、公积金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三、</w:t>
            </w: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专门用于研发活动的仪器、设备折旧费或租赁费</w:t>
            </w: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，以及运行维护、调整、检验、维修等费用。（按规定一次或分次摊入管理费的仪器和设备除外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其中：</w:t>
            </w: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  <w:t>1.</w:t>
            </w: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仪器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1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  <w:t>2.</w:t>
            </w: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设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四、不构成固定资产的样品、样机及一般测试手段购置费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五、专门用于研发活动的有关无形资产摊销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其中：</w:t>
            </w: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  <w:t>1.</w:t>
            </w: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软件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1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  <w:t>2.</w:t>
            </w: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专利权或非专利技术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六、专门用于中间试验和产品试制的模具、工艺装备开发及制造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七、研发成果论证、评审、验收、鉴定费用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八、与研发活动直接相关的其它费用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其中：</w:t>
            </w: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  <w:t>1.</w:t>
            </w: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新产品设计及新工艺规程制定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6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  <w:t>2.</w:t>
            </w: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技术图书资料及资料翻译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九、委托外单位进行开发的研发费用（</w:t>
            </w: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受托方应向委托方提供该研发项目的费用支出明细情况</w:t>
            </w: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企业研究开发费用总额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企业销售（营业）收入总额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研究开发费用占企业销售（营业）收入的比例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 xml:space="preserve">%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中国境内发生额占研究开发费用总额的比例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 xml:space="preserve">%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993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宏文本"/>
    <w:qFormat/>
    <w:pPr>
      <w:widowControl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CharChar1CharCharChar">
    <w:name w:val="Char Char1 Char Char Char"/>
    <w:basedOn w:val="Style17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05:31:00Z</dcterms:created>
  <dc:creator>wangsen</dc:creator>
  <dc:description/>
  <cp:keywords/>
  <dc:language>en-US</dc:language>
  <cp:lastModifiedBy>lenovo</cp:lastModifiedBy>
  <cp:lastPrinted>2008-06-16T17:04:00Z</cp:lastPrinted>
  <dcterms:modified xsi:type="dcterms:W3CDTF">2020-12-23T07:03:00Z</dcterms:modified>
  <cp:revision>33</cp:revision>
  <dc:subject/>
  <dc:title>      年度软件企业研究开发经费明细表</dc:title>
</cp:coreProperties>
</file>